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7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в 1. Одлуке о буџету града Крагујевца (''Службени лист града Крагујевца'', број 39/21)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6. авгус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измени Програм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локалног економског развоја у 2022. години („Службени лист града Крагујевца“, број 6/22 и 23/22),табела се мења тако да гласи: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</w:p>
    <w:tbl>
      <w:tblPr>
        <w:tblW w:w="96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08"/>
        <w:gridCol w:w="5309"/>
        <w:gridCol w:w="1387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Унапређење привредног  и инвестиционог амбијента</w:t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 Општи економски и комерцијални послов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венча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грађевинар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запошљава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намештај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хортикултур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књиг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умадијски сајам пољопривред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6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комуналне делат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туризм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аутомобил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чји сајам "Новогодишњи базар-зимска чаролиј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зложба животи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ПРВИ КОНКУРС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8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дстицајна средства за развој ИКТ секто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дстицајна средства за развој  металског секто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дстицајна средства за секторско умрежавањ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ластер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00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ДРУГИ КОНКУРС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6,6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ални трошков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ошкови банк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ких провизија за спровођење пројека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ланарине града Крагујевца (НАЛЕД и сл.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 -Е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Мере активне политике запошљава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4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тације организацијама за обавезно социјално осигурањ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дно ангажовање кроз програм јавних радо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венције за запошљавање теже зап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шљ</w:t>
            </w:r>
            <w:r>
              <w:rPr>
                <w:rFonts w:cs="Arial" w:ascii="Arial" w:hAnsi="Arial"/>
                <w:b/>
                <w:sz w:val="22"/>
                <w:szCs w:val="22"/>
              </w:rPr>
              <w:t>ивих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,188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венције за самозапошљавањ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937,25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lang w:val="sr-RS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јекат „Знањем до посла“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14,75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LORAWAN network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831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ст сензори, инсталација базне станице, и сл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чн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8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ка контрола паметних сензорских уређај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удија оправданости, промотивне активности и сл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чн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7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пецијализоване услуг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учни надзор и остале специјализоване стручне услуг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ЛОКАЛНИ ЕКОНОМСКИ РАЗВОЈ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рограма расподеле средстава за финансирање локалног економског развоја у 2022. години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Програма о измени П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г већа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color w:val="000000"/>
          <w:sz w:val="22"/>
          <w:szCs w:val="22"/>
          <w:lang w:val="sr-CS"/>
        </w:rPr>
        <w:t>/21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Разлог за доношење овог Прог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 потреба да се изврши преусмеравање планираних, а неутрошених средстава, на мере за коју је исказано веће интересовање, а све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000000"/>
          <w:sz w:val="22"/>
          <w:szCs w:val="22"/>
        </w:rPr>
        <w:t>одредба</w:t>
      </w:r>
      <w:r>
        <w:rPr>
          <w:rFonts w:cs="Arial" w:ascii="Arial" w:hAnsi="Arial"/>
          <w:color w:val="000000"/>
          <w:sz w:val="22"/>
          <w:szCs w:val="22"/>
          <w:lang w:val="sr-RS"/>
        </w:rPr>
        <w:t>ма</w:t>
      </w:r>
      <w:r>
        <w:rPr>
          <w:rFonts w:cs="Arial" w:ascii="Arial" w:hAnsi="Arial"/>
          <w:color w:val="000000"/>
          <w:sz w:val="22"/>
          <w:szCs w:val="22"/>
        </w:rPr>
        <w:t xml:space="preserve">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годину, којим је прописано да Градско веће доноси програме расподеле буџетских средстава за различите области, а које предлажу директни буџетски корисници, свако у делокругу своје надлежности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и савет за запошљавање је на седници одржаној 7.јула 2022. године донео Закључак, број 06-487-6/22-</w:t>
      </w:r>
      <w:r>
        <w:rPr>
          <w:rFonts w:cs="Arial" w:ascii="Arial" w:hAnsi="Arial"/>
          <w:color w:val="000000"/>
          <w:sz w:val="22"/>
          <w:szCs w:val="22"/>
        </w:rPr>
        <w:t xml:space="preserve">V-01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м препоручује да се неутрошена средстава преусмере на незапослене који су конкурисали за мере самозапошљав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кроз два члан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Чланом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извршена је измена табеле у поглављу I Програма расподеле средстава за финансирање локалног економског развоја у 2022.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ини („Службени лист града Крагујевца“, број 6/22 и 23/22) тако да иста, након измене,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96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08"/>
        <w:gridCol w:w="5309"/>
        <w:gridCol w:w="1387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strike/>
                <w:color w:val="000000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color w:val="000000"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ПА/П: Унапређење привредног  и инвестиционог амбијента</w:t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411 Општи економски и комерцијални послов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венча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грађевинар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7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запошљава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5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намештај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5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хортикултур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књиг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Шумадијски сајам пољопривред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1,56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комуналне делат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3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туризм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77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ајам аутомобил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72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Дечји сајам "Новогодишњи базар-зимска чаролиј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36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Изложба животи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1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54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подстицајна средства за развој ИКТ секто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4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подстицајна средства за развој  металског секто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подстицајна средства за секторско умрежавање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кластер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Стални трошков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Трошкови банка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ких провизија за спровођење пројека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10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Чланарине града Крагујевца (НАЛЕД и сл.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ра -Е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FFFF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9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ПА/П: Мере активне политике запошљавањ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64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Дотације организацијама за обавезно социјално осигурањ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Радно ангажовање кроз програм јавних радо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убвенције за запошљавање теже запо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шљ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ивих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3,1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убвенције за самозапошљавањ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,7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ПА/П: LORAWAN network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1,831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Тест сензори, инсталација базне станице, и сл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ичн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988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Техничка контрола паметних сензорских уређај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156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тудија оправданости, промотивне активности и сл</w:t>
            </w: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val="sr-RS"/>
              </w:rPr>
              <w:t>ичн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687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24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Специјализоване услуг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148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Стручни надзор и остале специјализоване стручне услуг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148,5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ЛОКАЛНИ ЕКОНОМСКИ РАЗВОЈ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080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969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9"/>
        <w:gridCol w:w="5127"/>
        <w:gridCol w:w="1590"/>
      </w:tblGrid>
      <w:tr>
        <w:trPr>
          <w:trHeight w:val="315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1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Унапређење привредног  и инвестиционог амбијента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 Општи економски и комерцијални послов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венчањ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грађевин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запошљавањ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намештај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хортикултур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књиг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умадијски сајам пољопривред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6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комуналне делат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туризм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јам аутомобил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чји сајам "Новогодишњи базар-зимска чаролија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зложба животињ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,8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ВИ КОНКУРС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8,4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подстицајна средства за развој ИКТ сектор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подстицајна средства за развој  металског сектор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подстицајна средства за секторско умрежавањ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астер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0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ДРУГИ КОНКУРС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6,6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ални трошков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ошкови банк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ких провизија за спровођење пројекат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ланарине града Крагујевца (НАЛЕД и сл.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 -ЕУ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Мере активне политике запошљавањ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тације организацијама за обавезно социјално осигурањ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но ангажовање кроз програм јавних радо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је за запошљавање теже зап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шљ</w:t>
            </w:r>
            <w:r>
              <w:rPr>
                <w:rFonts w:cs="Arial" w:ascii="Arial" w:hAnsi="Arial"/>
                <w:sz w:val="22"/>
                <w:szCs w:val="22"/>
              </w:rPr>
              <w:t>ивих лиц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188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је за самозапошљавањ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7,937,25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јекат „Знањем до посла“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14,75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/П: LORAWAN network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 Развој заједниц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831,5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ст сензори, инсталација базне станице, и сл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чн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8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ка контрола паметних сензорских уређај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,0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удија оправданости, промотивне активности и сл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чн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7,5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,5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учни надзор и остале специјализоване стручне услуг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,500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ЛОКАЛНИ ЕКОНОМСКИ РАЗВОЈ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14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Чланом 2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тврђује се обаве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ављивања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ВД начелника Градске управе за развој и инвестиције,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Дејан Ружић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Члан Градског већа за привреду,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Радомир Ерић</w:t>
      </w:r>
    </w:p>
    <w:sectPr>
      <w:type w:val="nextPage"/>
      <w:pgSz w:w="12240" w:h="15840"/>
      <w:pgMar w:left="1418" w:right="1418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22:00Z</dcterms:created>
  <dc:creator>Prosveta23</dc:creator>
  <dc:description/>
  <cp:keywords/>
  <dc:language>en-US</dc:language>
  <cp:lastModifiedBy>hhhggrreeww</cp:lastModifiedBy>
  <cp:lastPrinted>2022-08-23T13:20:00Z</cp:lastPrinted>
  <dcterms:modified xsi:type="dcterms:W3CDTF">2022-08-26T13:16:00Z</dcterms:modified>
  <cp:revision>22</cp:revision>
  <dc:subject/>
  <dc:title>Република Србија</dc:title>
</cp:coreProperties>
</file>